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- INTRODUCTION TO DAIRY PRODUCTION</w:t>
        <w:tab/>
        <w:t xml:space="preserve">Nam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1: Introduction to the Dairy Industry</w:t>
        <w:tab/>
        <w:tab/>
        <w:t xml:space="preserve">Dat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Level1"/>
        <w:widowControl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/>
      </w:pPr>
      <w:r>
        <w:rPr>
          <w:rFonts w:cs="Book Antiqua" w:ascii="Book Antiqua" w:hAnsi="Book Antiqua"/>
        </w:rPr>
        <w:t>How many dairy cows were found in Missouri in 2003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0,000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5,000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5,000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0,000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area of the state has the most dairy operation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6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utheast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rtheast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ntral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uthwes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ch of the following is a current trend in the dairy industr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creasing number of operations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ving from populated to less populated areas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creasing number of cows per farm</w:t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creasing milk production in existing cow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changes in the dairy industry occurred in the nineteenth centur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ree careers in the dairy industr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jc w:val="both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2168"/>
    </w:lvlOverride>
  </w:num>
  <w:num w:numId="5">
    <w:abstractNumId w:val="2"/>
    <w:lvlOverride w:ilvl="0"/>
    <w:lvlOverride w:ilvl="1">
      <w:startOverride w:val="29904"/>
    </w:lvlOverride>
  </w:num>
  <w:num w:numId="6">
    <w:abstractNumId w:val="2"/>
    <w:lvlOverride w:ilvl="0"/>
    <w:lvlOverride w:ilvl="1">
      <w:startOverride w:val="3059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Courier" w:hAnsi="Courier" w:cs="Courier"/>
      <w:sz w:val="24"/>
      <w:szCs w:val="24"/>
    </w:rPr>
  </w:style>
  <w:style w:type="character" w:styleId="FooterChar">
    <w:name w:val="Footer Char"/>
    <w:basedOn w:val="DefaultParagraphFont"/>
    <w:qFormat/>
    <w:rPr>
      <w:rFonts w:ascii="Courier" w:hAnsi="Courier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576" w:hanging="57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152" w:hanging="57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728" w:hanging="576"/>
      <w:outlineLvl w:val="2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304" w:hanging="576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31:00Z</dcterms:created>
  <dc:creator>Seth Lammers</dc:creator>
  <dc:description/>
  <cp:keywords/>
  <dc:language>en-US</dc:language>
  <cp:lastModifiedBy>LevsenJ</cp:lastModifiedBy>
  <dcterms:modified xsi:type="dcterms:W3CDTF">2007-09-07T16:31:00Z</dcterms:modified>
  <cp:revision>4</cp:revision>
  <dc:subject/>
  <dc:title/>
</cp:coreProperties>
</file>